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284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ddělení fyzikálních praktik při Kabinetu výuky obecné fyziky MFF UK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36"/>
                              </w:rPr>
                              <w:t>PRAKTIKUM  IV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Úloha č.: .......A14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firstLine="284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ddělení fyzikálních praktik při Kabinetu výuky obecné fyziky MFF UK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3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b/>
                          <w:spacing w:val="24"/>
                          <w:sz w:val="36"/>
                        </w:rPr>
                        <w:t>PRAKTIKUM  IV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Úloha č.: .......A14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73075</wp:posOffset>
                </wp:positionH>
                <wp:positionV relativeFrom="page">
                  <wp:posOffset>915670</wp:posOffset>
                </wp:positionV>
                <wp:extent cx="6645275" cy="3749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ek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 xml:space="preserve">Název: Studium statistických jevů při jaderném rozpadu Geigerovým Müllerovým detektorem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72.1pt;mso-position-vertical-relative:page;margin-left:3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tulek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 xml:space="preserve">Název: Studium statistických jevů při jaderném rozpadu Geigerovým Müllerovým detektor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  Michal Švanda............... stud. sk.   F/3-AA. .................. dne …23.10.2001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object w:dxaOrig="10407" w:dyaOrig="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0.35pt;height:22.2pt" filled="f" o:ole="">
                                  <v:imagedata r:id="rId3" o:title=""/>
                                </v:shape>
                                <o:OLEObject Type="Embed" ProgID="" ShapeID="ole_rId2" DrawAspect="Content" ObjectID="_4391613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osuzoval: ..............................dne ............................ výsledek klasifikace 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řipomínky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  Michal Švanda............... stud. sk.   F/3-AA. .................. dne …23.10.2001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object w:dxaOrig="10407" w:dyaOrig="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0.35pt;height:22.2pt" filled="f" o:ole="">
                            <v:imagedata r:id="rId5" o:title=""/>
                          </v:shape>
                          <o:OLEObject Type="Embed" ProgID="" ShapeID="ole_rId4" DrawAspect="Content" ObjectID="_613351730" r:id="rId4"/>
                        </w:objec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osuzoval: ..............................dne ............................ výsledek klasifikace 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řipomínk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Pracovní úkol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</w:t>
        <w:tab/>
        <w:t xml:space="preserve">Změřte charakteristiku Geigerova-Müllerova detektoru pro záření gamma a u jednotlivých měření stanovte chybu a vyznačte ji do grafu. Určete délku a sklon plata v charakteristice detektoru a diskutuje přesnosti v určení těchto veličin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</w:t>
        <w:tab/>
        <w:t xml:space="preserve">Změřte mrtvou dobu detektoru metodou dvou zářičů a stanovte chybu měření. </w:t>
      </w:r>
    </w:p>
    <w:p>
      <w:pPr>
        <w:pStyle w:val="TextBodyIndent"/>
        <w:rPr/>
      </w:pPr>
      <w:r>
        <w:rPr/>
        <w:t>3.</w:t>
        <w:tab/>
        <w:t xml:space="preserve">Studujte počty naměřených impulsů v různých časových intervalech srovnejte jejich rozdělení s Poissonovým, respektive Gaussovým rozdělením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.</w:t>
        <w:tab/>
        <w:t>Změřte intenzitu záření pro dvě různé vzdálenosti zářiče od detektoru a určete v obou případech dobu, po kterou je nutno měřit (intenzitu i pozadí), aby byla dosažena statistická přesnost 1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eoretický úvod</w:t>
      </w:r>
    </w:p>
    <w:p>
      <w:pPr>
        <w:pStyle w:val="Heading2"/>
        <w:rPr/>
      </w:pPr>
      <w:r>
        <w:rPr/>
        <w:t>Viz studijní text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Výsledky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l jsem měření Geiger-Müllerovým počítačem podle pracovních úko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oměřil jsem charakteristiku Geigerova-Müllerova detektoru pro záření gamma. Podle návodu ve studijním textu jsem stanovoval chyby jednotlivých měření. Výsledky jsou zapsány v tabulce [T1] a vyneseny do grafu [G1]. Pro každé napětí jsem prováděl měření načítáním částic po dobu 100 s, čímž jsem snížil relativní chybu spočtených částic pod 1%. Na základě naměřené (ale ještě nezpracované a neproložené) charakteristiky jsem stanovil pracovní bod pro další úkoly na hodnotě U=240 V. Při zpracování měření jsem daty proložil pomocí křivítka dvě možné charakteristiky, které mohu považovat za hraniční v rámci chyb. </w:t>
      </w:r>
    </w:p>
    <w:p>
      <w:pPr>
        <w:pStyle w:val="Zkladntextodsazen2"/>
        <w:rPr/>
      </w:pPr>
      <w:r>
        <w:rPr/>
        <w:t>Pro obě proložené charakteristiky (označené (1) a (2) – viz [G1] – jsem zjistil následující hodn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22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6 částic/100V=3,8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18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1,5 částic/100V=1%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elkově tedy lze popsat detektor parametry:</w:t>
      </w:r>
    </w:p>
    <w:p>
      <w:pPr>
        <w:pStyle w:val="Normal"/>
        <w:ind w:left="2829" w:firstLine="3"/>
        <w:rPr>
          <w:b/>
          <w:b/>
          <w:sz w:val="24"/>
        </w:rPr>
      </w:pPr>
      <w:r>
        <w:rPr>
          <w:b/>
          <w:sz w:val="24"/>
        </w:rPr>
        <w:t>délka plata U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>-U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(120±3) V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sklon plata s=(2,4±1,4)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měřil jsem podle návodu ve studijním textu mrtvou dobu detektoru metodou dvou zářičů. Pro měření jsem používal dva zářiče </w:t>
      </w:r>
      <w:r>
        <w:rPr>
          <w:sz w:val="24"/>
          <w:vertAlign w:val="superscript"/>
        </w:rPr>
        <w:t>137</w:t>
      </w:r>
      <w:r>
        <w:rPr>
          <w:sz w:val="24"/>
        </w:rPr>
        <w:t>Cs, které jsem střídavě přikládal k detekční trubici a po dobu 100 sekund sčítal vylétající gamma částice. Měření je popsáno v tabulce [T2]. Experiment jsem prováděl dvakrát opakovaně, abych se přesvědčil o jeho smyslu. Vypočtené chyby je třeba brát jako chyby maximální a stanovoval jsem je podle následujících pravidel: a) absolutní chyba součtu nebo rozdílu měřených veličin je rovna součtu absolutních chyb a b) relativní chyba součinu nebo podílu je rovna součtu relativních chyb jednotlivých členů. Pro opakovaná měření jsem získal následující hodnoty: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prvé</w:t>
      </w:r>
      <w:r>
        <w:rPr>
          <w:b/>
          <w:sz w:val="24"/>
        </w:rPr>
        <w:t>=(6,3±1,2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druhé</w:t>
      </w:r>
      <w:r>
        <w:rPr>
          <w:b/>
          <w:sz w:val="24"/>
        </w:rPr>
        <w:t>=(4,90±1,1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omocí počítačového programu, který je v praktiku k dispozici, jsem studoval rozdělení počtů naměřených částic v různě dlouhých časových intervalech. Rozdělení jsou vynesena v tabulkách [T3] až [T6] a grafech [G2] až [G5]. Porovnal jsem tato naměřená rozdělení s teoretickým rozdělením Poissonovým a Gaussovým (viz grafy [G2] až [G5]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ěřil jsem intenzitu záření pro dvě různé vzdálenosti zářiče a stanovil potřebnou dobu měření, aby chyba stanovení počtu částic byla pod 1%. Měření shrnuje tabulka [T7]. Z tabulky je patrné, že k zvýšení přesnosti (čili zvýšení počtu detekovaných částic) je potřeba buď prodloužit expoziční dobu, nebo umístit zářič do co nejbližší vzdálenosti od detektoru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Ze své vlastní zvědavosti jsem měřil intervalem 100 s počet gamma částic, vyletujících z mobilního telefonu Ericsson T10s a 14“ monitoru. Zjistil jsem, že co se týče gamma částic, jsou oba přístroje svým vyzařováním na úrovni pozadí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iskuse</w:t>
      </w:r>
    </w:p>
    <w:p>
      <w:pPr>
        <w:pStyle w:val="TextBody"/>
        <w:jc w:val="both"/>
        <w:rPr/>
      </w:pPr>
      <w:r>
        <w:rPr/>
        <w:t xml:space="preserve">Veškeré chyby jsou stanovovány statisticky, tedy absolutní chyby jsou rovny odmocnině z počtu částic, relativní pak 1/(odmocnina z počtu částic). Ve vztazích jsem postupoval podle myšlenek, popsaných při zpracování úkolu č. 2. Všechny chyby nepřímo měřených veličin je třeba brát jako horní odhady. </w:t>
      </w:r>
    </w:p>
    <w:p>
      <w:pPr>
        <w:pStyle w:val="TextBody"/>
        <w:jc w:val="both"/>
        <w:rPr/>
      </w:pPr>
      <w:r>
        <w:rPr/>
        <w:t xml:space="preserve">V rámci chyb se naměřená rozdělení počtů částic shodují s rozdělením vypočítaným, vždy se shoduje s rozdělením Poissonovým, pro delší intervaly (velké počty částic) již s dostatečnou přesností platí i rozdělení Gaussov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Závěr</w:t>
      </w:r>
    </w:p>
    <w:p>
      <w:pPr>
        <w:pStyle w:val="Zkladntext2"/>
        <w:rPr/>
      </w:pPr>
      <w:r>
        <w:rPr/>
        <w:t>Studoval jsem při měření chování Geiger-Müllerova počítače a jeho využití při studiu statistických jevů při vyzařování částic zářičem. Zjistil jsem, že pro delší načítací intervaly se počet rozdělení počtů částic v jednotlivých intervalech blíží Gaussovu normálnímu rozdělení, zatímco při kratších intervalech nesymetrickému rozdělení Poissonovu. Dále jsem zjistil, že pro množství exponovaných částic jsou důležité především dva parametry: délka expozice a vzdálenost zářiče od detektoru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Literatura</w:t>
      </w:r>
    </w:p>
    <w:p>
      <w:pPr>
        <w:pStyle w:val="Heading2"/>
        <w:rPr/>
      </w:pPr>
      <w:r>
        <w:rPr/>
        <w:t>Studijní tex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28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46:00Z</dcterms:created>
  <dc:creator>xxxx</dc:creator>
  <dc:description/>
  <dc:language>en-US</dc:language>
  <cp:lastModifiedBy>Michal Švanda</cp:lastModifiedBy>
  <dcterms:modified xsi:type="dcterms:W3CDTF">2001-10-25T15:09:00Z</dcterms:modified>
  <cp:revision>21</cp:revision>
  <dc:subject/>
  <dc:title>Oddělení fyzikálních praktik při Kabinetu výuky obecné fyziky MFF UK</dc:title>
</cp:coreProperties>
</file>